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8003196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5184004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