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6088380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8177579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