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202460808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69010814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