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564342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899145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