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97414452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79275343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