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4032732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4603528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