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83410081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2131906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