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0844028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57369752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