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069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733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8539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16112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