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4359424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8583549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