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3078177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3793189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2083599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