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A cgiwrap log analys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neul@umr.edu (Nathan Neul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Dec 1995 13:56:19 +11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wrie.Brown@adf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Url: http://www.adfa.oz.au/~lpb/Lawrie_Brow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he-Answer: To Life, the Universe, and Everything . . . is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ength: 776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Na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quick hack I did was to write a little perl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analyse the cgiwrap logs. It outputs a little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able summarising each distinct script (by filenam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it was called. Optionally (using the -t flag)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variant of find on the script to indicate what type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(to help paranoid sysadmins decide whether they should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holes or no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usag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iwrap_anal [-t] [lo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      check and display the type of eac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file to be analysed if no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like it and want to include it in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have Configure customise the location of perl, 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_cgi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