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8743418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44503186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32818380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382285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36046846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51454046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78162975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71049361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