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value of operating-system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tr-value = {getenv environment-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getenv DISPL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bel.bbb.edu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is a GENESIS implementation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nv command, to have the value returned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displayed directly to the user.  (GENES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a version of printenv to have the valu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ly to the user.)  The getenv routine allow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ticular operating system environmental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as a data value within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etenv, prin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