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   resetsynchan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resets the size of all synchan event buffers (and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 of objects derived from synchan)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(specified in the nodes_per_synapse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resetsynchan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genesis &gt; resetsynchan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command also flushes all the pending ev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 buffers.  This command is never necessar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're running out of memory because there we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ny spikes generated as inputs to synchan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ight happen, for instance, if you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lation incorrectly so that huge numbers of spik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enerated by mistake.  For instance, if the abs_refrac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spikegen object is set to zero and the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kegen crosses threshold then large numbers of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ynch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