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444116926"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98563669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640487925"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83292171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