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2000, International Business Machines Corporatio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released under the terms of the IB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For details, see the LICENSE file in the top-lev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line at http://www.openafs.org/dl/license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- file mark siz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takes a single argument, the tape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) place a scratch tape in the selected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ms &lt;tape specia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ms /dev/rm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provides a visual trace of its activity. It runs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excess of 6 hours on 8mm tape drives. Upon termin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results will be found in the log file, fms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ize and file mark sizes should be adjusted before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system's configuration files. The tape size should be reduc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afety margin (e.g. 10-15% reduction), and the file mar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nded up or incr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